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付欣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2023 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5</Words>
  <CharactersWithSpaces>37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3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