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纪月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网络消费者行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网络消费者行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业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14J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9</Words>
  <CharactersWithSpaces>51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