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蒋惠凤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用统计软件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6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6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6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6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12</Words>
  <CharactersWithSpaces>63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1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