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周全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肺复苏与创伤救护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2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4</Words>
  <CharactersWithSpaces>36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