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许珂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3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3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3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3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3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3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27</Words>
  <CharactersWithSpaces>72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2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