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祝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真实世界中的经济学思维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4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国公司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国公司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2</Words>
  <CharactersWithSpaces>52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