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运筹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006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82</Words>
  <CharactersWithSpaces>46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0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