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唐纯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网络营销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1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网络营销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1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媒体平台运营实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)(050530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媒体平台运营实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)(050530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网络营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金课</w:t>
            </w:r>
            <w:r>
              <w:rPr>
                <w:rFonts w:eastAsia="宋体" w:cs="宋体" w:ascii="宋体" w:hAnsi="宋体"/>
                <w:sz w:val="18"/>
                <w:szCs w:val="18"/>
              </w:rPr>
              <w:t>)(0500013J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2023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116</Words>
  <CharactersWithSpaces>66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59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