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芸达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4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数学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数学与应用数学（金融数学） 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与税收筹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8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01</Words>
  <CharactersWithSpaces>57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