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莫言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融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1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融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80</Words>
  <CharactersWithSpaces>46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2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