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龚恩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券交易实务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券交易实务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券投资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9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1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券投资理财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045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19</Words>
  <CharactersWithSpaces>68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