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红华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生你的企业想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549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办你的企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1519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8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2023  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75</Words>
  <CharactersWithSpaces>43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2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