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胡碧琴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物流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物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;</w:t>
            </w: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物流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2023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3</Words>
  <CharactersWithSpaces>53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39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