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刘平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心肺复苏与创伤救护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2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64</Words>
  <CharactersWithSpaces>366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8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