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刘松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生研讨课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4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生研讨课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4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工商管理（留学生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78</Words>
  <CharactersWithSpaces>44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8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