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任明丽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水与酒文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032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外学分互认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牌建设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牌建设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员工关系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24</Words>
  <CharactersWithSpaces>71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