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马静卿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贸英语会话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13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贸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贸英语会话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13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贸英语函电（全英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5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贸（国际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52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