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刘雪妮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24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学（电子商务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04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78</Words>
  <CharactersWithSpaces>4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49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