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谢学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Q(0502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外学分互认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0</Words>
  <CharactersWithSpaces>51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