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仲晶晶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市场调研与案例研究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慧物流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2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生研讨课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7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物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市场调研与案例研究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2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物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3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2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物流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2023 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66</Words>
  <CharactersWithSpaces>952</CharactersWithSpaces>
  <Paragraphs>2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8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