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忠寿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3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3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76</Words>
  <CharactersWithSpaces>43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8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