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廖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9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9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9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1</Words>
  <CharactersWithSpaces>58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