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亓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行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4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行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4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工作能力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工作能力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1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03</Words>
  <CharactersWithSpaces>59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1:5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