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购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2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8</Words>
  <CharactersWithSpaces>50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