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姚富贵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生你的企业想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54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营销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生你的企业想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54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07</Words>
  <CharactersWithSpaces>61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5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