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于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营销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营销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+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2023 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4</Words>
  <CharactersWithSpaces>54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6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