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马海涛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2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常用统计软件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3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常用统计软件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3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0</Words>
  <CharactersWithSpaces>51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0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