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沈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战略与风险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2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战略与风险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2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2</Words>
  <CharactersWithSpaces>52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8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