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陆敏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世界旅游地理简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0022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接待礼仪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接待礼仪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91</Words>
  <CharactersWithSpaces>51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