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吕茵梅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微观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6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微观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6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78</Words>
  <CharactersWithSpaces>448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50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