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吉宇琴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能制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5</Words>
  <CharactersWithSpaces>37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39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