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王丽君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学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9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物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>年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64</Words>
  <CharactersWithSpaces>368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59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