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解蕙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业模拟运营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0034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50</Words>
  <CharactersWithSpaces>857</CharactersWithSpaces>
  <Paragraphs>2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1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