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张平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贸专业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2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贸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2023 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65</Words>
  <CharactersWithSpaces>374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2:07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