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杨一帆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贸专业实习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3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贸专业实习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3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2023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79</Words>
  <CharactersWithSpaces>45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4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