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简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对外贸易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7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05</Words>
  <CharactersWithSpaces>59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