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于常瑶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2-2023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内容策划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2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53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2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单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（留学生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谢金楼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谢金楼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谢金楼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2023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9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02</Words>
  <CharactersWithSpaces>58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yyz</cp:lastModifiedBy>
  <dcterms:modified xsi:type="dcterms:W3CDTF">2023-04-23T02:0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4</vt:lpwstr>
  </property>
</Properties>
</file>