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杨勇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专业见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3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境电商（双语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1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境电商（双语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1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（留学生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专业见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3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05</Words>
  <CharactersWithSpaces>603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5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