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胡启兵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英语函电（全英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5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英语函电（全英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5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79</Words>
  <CharactersWithSpaces>45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39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