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吴英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3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认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4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计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04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物管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2023   </w:t>
      </w:r>
      <w:r>
        <w:rPr>
          <w:rFonts w:ascii="宋体" w:hAnsi="宋体" w:cs="宋体"/>
          <w:szCs w:val="21"/>
        </w:rPr>
        <w:t>年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</Pages>
  <Words>87</Words>
  <CharactersWithSpaces>500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2:00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