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薛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课设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1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课设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1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05</Words>
  <CharactersWithSpaces>60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