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周永红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心肺复苏与创伤救护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22GX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2023  </w:t>
      </w:r>
      <w:r>
        <w:rPr>
          <w:rFonts w:ascii="宋体" w:hAnsi="宋体" w:cs="宋体"/>
          <w:szCs w:val="21"/>
        </w:rPr>
        <w:t xml:space="preserve">年 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</Pages>
  <Words>63</Words>
  <CharactersWithSpaces>365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2:09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