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马莉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智慧物流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1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2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物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1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专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12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80</Words>
  <CharactersWithSpaces>458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52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