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方丹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论文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0)*10(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（双语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1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专业见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Q)(0505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（双语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1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Q)(0505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商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Q)(0505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媒体平台运营实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)(05053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专业见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媒体平台运营实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)(05053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论文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1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8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商务单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专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A (050512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8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专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A (050512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8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商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专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A (050512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8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商务单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2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4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联网思维与电商创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29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论文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1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8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商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2</Pages>
  <Words>275</Words>
  <CharactersWithSpaces>1573</CharactersWithSpaces>
  <Paragraphs>3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24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