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宁赋宪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微观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(050211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2023 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64</Words>
  <CharactersWithSpaces>369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53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