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曾新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系统分析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系统分析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教育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240207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学前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师范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前教育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 xml:space="preserve">二级学院（经济与管理学院）院长签名 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2023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96</Words>
  <CharactersWithSpaces>55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1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