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徐卓立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平台运营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平台运营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9</Words>
  <CharactersWithSpaces>45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