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刘勤华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电企业管理导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20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制造及其自动化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认识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Q(050211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6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2023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78</Words>
  <CharactersWithSpaces>448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48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