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彭正辉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审计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5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计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1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402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审计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5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计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1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2023   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10</Words>
  <CharactersWithSpaces>63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57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