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赵萌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企业管理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制造及其自动化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企业管理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制造及其自动化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企业管理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制造及其自动化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2</Words>
  <CharactersWithSpaces>52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8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