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亚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专转本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3</Words>
  <CharactersWithSpaces>59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