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吴佳文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事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5(4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电子商务（单招）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2023  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ascii="宋体" w:hAnsi="宋体" w:cs="宋体"/>
          <w:szCs w:val="21"/>
        </w:rPr>
        <w:t xml:space="preserve">月 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66</Words>
  <CharactersWithSpaces>382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1:59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