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虎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政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9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1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学能力综合实验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学能力综合实验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专业实习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3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2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0(7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2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0(7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贸（国际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专转本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（论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103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（论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103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2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贸（国际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专转本留学生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74</Words>
  <CharactersWithSpaces>996</CharactersWithSpaces>
  <Paragraphs>2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6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