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婷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0</Words>
  <CharactersWithSpaces>51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7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