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梁俊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分析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4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分析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4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1</Words>
  <CharactersWithSpaces>52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7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