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蒋峰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司治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88</Words>
  <CharactersWithSpaces>50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1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