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张晓亮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2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工商管理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学（电子商务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0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81</Words>
  <CharactersWithSpaces>46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7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