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徐幸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21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4</Words>
  <CharactersWithSpaces>3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