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陈建忠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学与人生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500015J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64</Words>
  <CharactersWithSpaces>37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18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