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陈品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7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7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77</Words>
  <CharactersWithSpaces>44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24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