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方文辉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企业管理导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20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制造及其自动化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企业管理导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20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制造及其自动化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智能制造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12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2023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2</Words>
  <CharactersWithSpaces>530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37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