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徐德力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战略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0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课设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11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业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500014J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战略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0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02</Words>
  <CharactersWithSpaces>58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1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