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文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006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006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2</Words>
  <CharactersWithSpaces>47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3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