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李莉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认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4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会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04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2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会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04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数学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数学与应用数学（金融数学） 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2023 </w:t>
      </w:r>
      <w:r>
        <w:rPr>
          <w:rFonts w:ascii="宋体" w:hAnsi="宋体" w:cs="宋体"/>
          <w:szCs w:val="21"/>
        </w:rPr>
        <w:t xml:space="preserve">年 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0</Words>
  <CharactersWithSpaces>514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43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