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尤瑞玲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红楼梦中的经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0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03</Words>
  <CharactersWithSpaces>58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5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