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陈杰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77</Words>
  <CharactersWithSpaces>44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23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