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倪俊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交易实务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投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7</Words>
  <CharactersWithSpaces>4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3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