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余敏丽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商业银行经营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1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贸（国际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商业银行经营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1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贸专业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2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贸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2023 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4</Words>
  <CharactersWithSpaces>541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2:06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