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龚恩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券投资理财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045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政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9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政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9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政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9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9</Words>
  <CharactersWithSpaces>38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2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25BF5F58DE94F2FAA2D0BEEFE099F3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