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高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4</Words>
  <CharactersWithSpaces>34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07EF43E64074FB59EF20D476ACC21F3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