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马静卿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务英语阅读和翻译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30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务英语阅读和翻译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30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务英语阅读和翻译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30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49</Words>
  <CharactersWithSpaces>33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2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B9D3CFF0A7F849A281BC003E9CD25C63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