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00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软件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软件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英合作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2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2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2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01</Words>
  <CharactersWithSpaces>42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2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7279301E3434785A153C1BCA4DF1140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