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陈苏敏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智慧物流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智慧物流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学能力综合实验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物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70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70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40</TotalTime>
  <Application>LibreOffice/7.4.7.2$Linux_X86_64 LibreOffice_project/40$Build-2</Application>
  <HyperlinkBase/>
  <AppVersion>15.0000</AppVersion>
  <Pages>1</Pages>
  <Words>311</Words>
  <CharactersWithSpaces>45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03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284BAEEC9C554FBFAE95A13785ABFBF5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