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陈美华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资产评估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1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61</Words>
  <CharactersWithSpaces>21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7:01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1CA2A755ADED43038BD4A81599353617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