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杰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7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7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7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9</Words>
  <CharactersWithSpaces>35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6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E5542576326410FAC2334E26F9C2B0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