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建忠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与人生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省一流本科课程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33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1</Words>
  <CharactersWithSpaces>19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6:5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7A36942994444B89A39D7054ED0272F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