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陈品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宏观经济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64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财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财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3+4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宏观经济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001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商英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商务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中外学分互认项目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月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07</Words>
  <CharactersWithSpaces>276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7T07:01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E0135111F3734C58B7BE610689E58895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