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钱炳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宏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6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宏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001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宏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211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52</Words>
  <CharactersWithSpaces>35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1:3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317DE60DF9E64ED98178DA362AA6D74E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