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金中坤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课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79</Words>
  <CharactersWithSpaces>24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10-09T02:5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EB9DB3B20AD4C488CD9A29E7D82720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