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赵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9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物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9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9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48</Words>
  <CharactersWithSpaces>34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5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6E72AC1C3BF43B3B226E642CD5AA5F6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