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赵萌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绩效与薪酬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04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劳动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000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4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绩效与薪酬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04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理学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207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70</Words>
  <CharactersWithSpaces>385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8T03:00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BCA15CB2B68E47F9ABCF3E2378A02692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