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许珂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信息化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5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信息化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5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98</Words>
  <CharactersWithSpaces>268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2:28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3D48E86843F348A1B4A97E7EC3D99BFC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