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解蕙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运营实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Q)(050510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运营实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Q)(050510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商数据化运营综合实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)(050530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2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58</Words>
  <CharactersWithSpaces>355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7:3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9900BB5AE60E4A09906CFF8B1120F26B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