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薛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力资源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Q(05023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力资源管理虚拟仿真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5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4(5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力资源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Q(05023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中外学分互认项目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52</Words>
  <CharactersWithSpaces>50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2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F047D3DCF7C4595A016C9462D421277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