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蔡文鑫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劳动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6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劳动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6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  <w:lang w:val="en-US"/>
        </w:rPr>
        <w:t xml:space="preserve">    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5</Words>
  <CharactersWithSpaces>27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6:5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881A571E927467E9BDDA943D5ACD25F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