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蒋惠凤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财务管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数据处理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财务管理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39</Words>
  <CharactersWithSpaces>66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EE57BA253D6456CB38E53A305247EC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