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蒋峰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综合模拟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1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信息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7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信息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7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综合模拟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1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94</Words>
  <CharactersWithSpaces>41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3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2AD30B5703A243F28F5869F2573016BF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