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莫言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00</Words>
  <CharactersWithSpaces>266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1:29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78763C8B7877474C8CBA88936104DD54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