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莫英娟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成本会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1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财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财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3+4)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157</Words>
  <CharactersWithSpaces>203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8T01:30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702A64C804F84B81ADC9A45F2B3A1E54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