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胡碧琴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集装箱与多式联运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集装箱与多式联运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集装箱与多式联运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集装箱与多式联运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61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物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集装箱与多式联运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61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集装箱与多式联运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1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408</Words>
  <CharactersWithSpaces>56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3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08E30EC7421401DB9F24A2DE3FD76A8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