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胡启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5</Words>
  <CharactersWithSpaces>28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48DDCCCA015447797F082C94FB9E6AF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