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肖韵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发展前沿专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2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3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营销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媒体营销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  <w:lang w:val="en-US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5</Words>
  <CharactersWithSpaces>35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2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4699AB31610490F824ADB8DCDEC4666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