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祝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户关系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1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1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1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5</Words>
  <CharactersWithSpaces>39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3:0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A3B3B4ABD01425393541BF1CA12A6E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