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甘信华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系统仿真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7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物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99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信息工程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99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信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信四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信息工程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36</Words>
  <CharactersWithSpaces>329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7:28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7DEB19651D67445691C89FC12A649223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