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王鑫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4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财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（中外学分互认项目）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68</Words>
  <CharactersWithSpaces>21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07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C057FD8260E0489493BE6A9AD7F2BD00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