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王丽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能力综合实验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9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9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9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能力综合实验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37</Words>
  <CharactersWithSpaces>47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0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FD5983F76C3428FB3F8C45591FA5B51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