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牟伟明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学（财务管理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5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4(4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月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58</Words>
  <CharactersWithSpaces>202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10-09T02:49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DB3BF1145167435B96856BB7A8A977B8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