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洪秋妹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H)(05011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001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宏观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H)(050111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77</Words>
  <CharactersWithSpaces>38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71A35FFAD61461594558BBC2F3C82F1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