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沈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本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数据处理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数据处理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94</Words>
  <CharactersWithSpaces>58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5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047E6BCD2854E8FA41C90A35C783D51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