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梁俊平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资产评估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1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61</Words>
  <CharactersWithSpaces>21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8:08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30A7E6E4D4B347D78419AE6AF770677C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