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林哲建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商数据化运营综合实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)(050530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2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69</Words>
  <CharactersWithSpaces>212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8:09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CD89C3BFE12E458797B36AA2FAEC899D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