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杨振华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职业生涯规划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编导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编导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广播电视编导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劳动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4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学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25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学前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学前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学前教育 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学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8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4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94</Words>
  <CharactersWithSpaces>422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41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61DA0B4FA102457C82ED0F7BB6B17C25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