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岩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7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系统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系统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75</Words>
  <CharactersWithSpaces>39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3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DBD0A8BE9994FA8930F2E7B721C2286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