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寅楠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中外学分互认项目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四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（中外学分互认项目）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93</Words>
  <CharactersWithSpaces>72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3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157E8940AB045F58B41F656A1806173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