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21</Words>
  <CharactersWithSpaces>31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4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E1A7440A3534672B584355DC9188720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