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芸达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会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4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英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商务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中外学分互认项目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9</Words>
  <CharactersWithSpaces>198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8:03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20A25289492A458BA0EB2C82738BBC0A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