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课设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5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7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7</Words>
  <CharactersWithSpaces>38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4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34EEF0E73C84201BBFB9E6131DDAB62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