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春平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统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1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英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商务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中外学分互认项目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常州（苏南）中小企业发展专题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4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2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07</Words>
  <CharactersWithSpaces>27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4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C173333AD5344C92A2207BD0A7658FC5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