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旭金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发展前沿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2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3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88</Words>
  <CharactersWithSpaces>56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CAFF57F0D724BBBA7D505222A33918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