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李文超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运筹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6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运筹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6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90</Words>
  <CharactersWithSpaces>254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8:01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61D8006BB0AD4CEC98CAF69095903779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