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李成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职业生涯规划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4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商务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(3+4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职业生涯规划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4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财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财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财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3+4)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14</Words>
  <CharactersWithSpaces>291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7T07:39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A740A06E8F1A406B9E80CF0147480F5C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