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娜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8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71</Words>
  <CharactersWithSpaces>21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4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5306739435634268B8039CF6F1E58C0D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