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卓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理论与实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理论与实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49</Words>
  <CharactersWithSpaces>49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2E1CEF271C448E08D1BD65DFB5D8482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