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李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7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7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7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7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8720</TotalTime>
  <Application>LibreOffice/7.4.7.2$Linux_X86_64 LibreOffice_project/40$Build-2</Application>
  <HyperlinkBase/>
  <AppVersion>15.0000</AppVersion>
  <Pages>1</Pages>
  <Words>453</Words>
  <CharactersWithSpaces>66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0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85D91CFEE454CD69A11E56BDF8DD0D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