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曾新勇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形图像与视频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形图像与视频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教育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240105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小教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小教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师范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学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理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形图像与视频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92</Words>
  <CharactersWithSpaces>42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6:5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3C7D6E3A13E482F8D91C1C8CC5F9A82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