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曹国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)(050601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4(5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99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自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自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动化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89</Words>
  <CharactersWithSpaces>254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10-09T02:54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98E1D7DB93DA4A2A85F01DFBC9823A77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