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方静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0" w:leader="none"/>
              </w:tabs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ab/>
              <w:tab/>
            </w: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级财务会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Q)(0504089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财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3+4)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会计综合实验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26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财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会计综合实验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26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财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3+4)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会计综合实验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26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财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级财务会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Q)(0504089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财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4</w:t>
            </w:r>
            <w:r>
              <w:rPr>
                <w:rFonts w:ascii="宋体" w:hAnsi="宋体" w:cs="宋体"/>
                <w:sz w:val="18"/>
                <w:szCs w:val="18"/>
              </w:rPr>
              <w:t>财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     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24480</TotalTime>
  <Application>LibreOffice/7.4.7.2$Linux_X86_64 LibreOffice_project/40$Build-2</Application>
  <HyperlinkBase/>
  <AppVersion>15.0000</AppVersion>
  <Pages>1</Pages>
  <Words>309</Words>
  <CharactersWithSpaces>465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7T07:25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15D9C2F846FF480EA3E6CFFD8CCC8F27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